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hlmann produce a 1/100 (HO) scale kit of the Aggregat 4 (V2) rocket and Meillerwagen, an amended re-release of the Faller kit of the 1950’s which included these items plus a V1 rocket. The model is an injection molded styrene kit, containing one runner of at least 56 parts (explanation later) plus eight tyres, for the building of one V2 rocket, one launching table, and one Meillerwagen launcher/erector transport trailer. A basic box with a nice colour photo of the assembled and painted model contains the bagged main sprue of parts, and two single-sided A4 instruction sheets.</w:t>
      </w:r>
    </w:p>
    <w:p>
      <w:pPr>
        <w:pStyle w:val="Normal"/>
        <w:rPr/>
      </w:pPr>
      <w:r>
        <w:rPr/>
      </w:r>
    </w:p>
    <w:p>
      <w:pPr>
        <w:pStyle w:val="Heading1"/>
        <w:rPr/>
      </w:pPr>
      <w:r>
        <w:rPr/>
        <w:t>The Instructions</w:t>
      </w:r>
    </w:p>
    <w:p>
      <w:pPr>
        <w:pStyle w:val="Normal"/>
        <w:rPr/>
      </w:pPr>
      <w:r>
        <w:rPr/>
        <w:t>Two single-sided A4 sheets provide a parts map of the components on the runner, indicating the part numbers used in the construction steps (the sprue and parts have no numbers of their own). The sheet with the parts map also provides three views of the assembled and painted model, and instructions for the assembly of the launch table, plus a handful of technical specifications of the actual rocket. The other sheet contains the assembly steps for the rocket and the Meillerwagen; the steps are reasonably well illustrated, with the steps broken down into stages, with exploded assemblies and sub-assemblies. The steps are not numbered and lack any written detail either in German or English, so careful study and planning is advised and should suffice to avoid problems.</w:t>
      </w:r>
    </w:p>
    <w:p>
      <w:pPr>
        <w:pStyle w:val="Normal"/>
        <w:rPr/>
      </w:pPr>
      <w:r>
        <w:rPr/>
      </w:r>
    </w:p>
    <w:p>
      <w:pPr>
        <w:pStyle w:val="Heading1"/>
        <w:rPr/>
      </w:pPr>
      <w:r>
        <w:rPr/>
        <w:t>The Parts</w:t>
      </w:r>
    </w:p>
    <w:p>
      <w:pPr>
        <w:pStyle w:val="Normal"/>
        <w:rPr/>
      </w:pPr>
      <w:r>
        <w:rPr/>
        <w:t xml:space="preserve">The parts are mostly contained on one cross-shaped runner, molded from a light grey styrene, with nicely crisp detail and good alignment, with little or no flash or voids to be seen, at least on my kit. The tyres are molded in pairs, also in styrene but this time in black, again nicely done with very good tread detail. </w:t>
      </w:r>
    </w:p>
    <w:p>
      <w:pPr>
        <w:pStyle w:val="Normal"/>
        <w:rPr/>
      </w:pPr>
      <w:r>
        <w:rPr/>
        <w:t xml:space="preserve">The parts are not numbered, either on themselves or on the runner. The parts map will need to be referred to for this information, but since virtually all of the parts are different enough to prevent major confusion, the map is present as more of a safety net than a necessity. </w:t>
      </w:r>
    </w:p>
    <w:p>
      <w:pPr>
        <w:pStyle w:val="Normal"/>
        <w:rPr/>
      </w:pPr>
      <w:r>
        <w:rPr/>
        <w:t>One of the lifting frame members in my kit had a very serious warp in it, but I think that this was due to something other than a production flaw. The warped part was happy to be gently flexed back into shape, and has held straight so far and with every indication of remaining so.</w:t>
      </w:r>
    </w:p>
    <w:p>
      <w:pPr>
        <w:pStyle w:val="Normal"/>
        <w:rPr/>
      </w:pPr>
      <w:r>
        <w:rPr/>
      </w:r>
    </w:p>
    <w:p>
      <w:pPr>
        <w:pStyle w:val="Normal"/>
        <w:rPr/>
      </w:pPr>
      <w:r>
        <w:rPr/>
      </w:r>
    </w:p>
    <w:p>
      <w:pPr>
        <w:pStyle w:val="Heading1"/>
        <w:rPr/>
      </w:pPr>
      <w:r>
        <w:rPr/>
        <w:t>Take Note!</w:t>
      </w:r>
    </w:p>
    <w:p>
      <w:pPr>
        <w:pStyle w:val="Normal"/>
        <w:rPr>
          <w:b/>
          <w:b/>
          <w:i/>
          <w:i/>
        </w:rPr>
      </w:pPr>
      <w:r>
        <w:rPr>
          <w:b/>
          <w:i/>
        </w:rPr>
        <w:t>1) Extras</w:t>
      </w:r>
    </w:p>
    <w:p>
      <w:pPr>
        <w:pStyle w:val="Normal"/>
        <w:rPr/>
      </w:pPr>
      <w:r>
        <w:rPr/>
        <w:t>Some parts are illustrated on the parts map and are also present on the runner, but have not been allocated a number and do not appear in the assembly steps.  One is the second ladder length, the shorter, broader length. The other is a tank with what seem to be two securing bands around the circumference.</w:t>
      </w:r>
    </w:p>
    <w:p>
      <w:pPr>
        <w:pStyle w:val="Normal"/>
        <w:rPr/>
      </w:pPr>
      <w:r>
        <w:rPr/>
        <w:t>Ladders: the actual Meillerwagen had two ladders on its lifting frame, one short length on the port side which could (usually) be removed, of about 6 feet in length. On the starboard side of the lifting frame was an integral ladder, composed of rod sections that were bent into U-shapes and welded to the frame member up its full height. The kit has two ladder section parts, one long and narrow, one shorter and wider. The instructions call for the longer section to be cemented to the starboard frame member, from the top end, down as far as the side working platform (about two thirds of the way down). There is no indication of whether the shorter ladder section should form the lower half of the long section, or be by itself on the port frame member as the detaching ladder. The short section does not appear in the assembly steps, nor can it be seen in the finished views on the port or starboard lifting frame members. My guess? I used it as the lower half of the starboard frame’s ladder.</w:t>
      </w:r>
    </w:p>
    <w:p>
      <w:pPr>
        <w:pStyle w:val="Normal"/>
        <w:rPr/>
      </w:pPr>
      <w:r>
        <w:rPr/>
        <w:t>Tank: This tank could be one of several, none of which have had any provision made with this kit. I chose to use it as the T-stoff tank, AKA the hydrogen peroxide tank which was halfway up the lifting frame, and which was filled to a measured level, and then used to fill the rocket’s tank via gravity feed. The easiest spot to cement this part (albeit not entirely the most accurate) is to the inside edge of the starboard lifting frame member, between the main rocket clamp (part 6) and the next highest cross-member (part 4).</w:t>
      </w:r>
    </w:p>
    <w:p>
      <w:pPr>
        <w:pStyle w:val="Normal"/>
        <w:rPr/>
      </w:pPr>
      <w:r>
        <w:rPr/>
      </w:r>
    </w:p>
    <w:p>
      <w:pPr>
        <w:pStyle w:val="Normal"/>
        <w:rPr>
          <w:b/>
          <w:b/>
          <w:i/>
          <w:i/>
        </w:rPr>
      </w:pPr>
      <w:r>
        <w:rPr>
          <w:b/>
          <w:i/>
        </w:rPr>
        <w:t>2) Absentees</w:t>
      </w:r>
    </w:p>
    <w:p>
      <w:pPr>
        <w:pStyle w:val="Normal"/>
        <w:rPr/>
      </w:pPr>
      <w:r>
        <w:rPr/>
        <w:t>The kit Meillerwagen wheels are made from two parts, the tyre/rim, plus a representation of a pressed-steel wheel and hub. There is a requirement for six wheel parts, but the kit contains only four. I would recommend using the four wheel parts to fit to the tyres on the front truck (the nose end). The tyres on the rear truck are less visible than those at the front, and it will probably be possible to get away with using sheet stock to make a plug, or just painting the centre area of the tyre part to match the colour of the trailer. The instruction sheet clearly indicates that the wheel inserts are to be used on the front truck, and strongly suggests that this is also to be done for the rear truck, although there aren’t enough wheel inserts to go around. The boxtop photo of the finished model clearly shows wheels present on all the tyres of one side front and back, but I think that this is a bit of a “cheat” for the photo, and that the tyres on the other side probably don’t have any wheel inserts at all.</w:t>
      </w:r>
    </w:p>
    <w:p>
      <w:pPr>
        <w:pStyle w:val="Normal"/>
        <w:rPr/>
      </w:pPr>
      <w:r>
        <w:rPr/>
      </w:r>
    </w:p>
    <w:p>
      <w:pPr>
        <w:pStyle w:val="Normal"/>
        <w:rPr>
          <w:b/>
          <w:b/>
        </w:rPr>
      </w:pPr>
      <w:r>
        <w:rPr>
          <w:b/>
        </w:rPr>
        <w:t>3) Beware!</w:t>
      </w:r>
    </w:p>
    <w:p>
      <w:pPr>
        <w:pStyle w:val="Normal"/>
        <w:rPr/>
      </w:pPr>
      <w:r>
        <w:rPr/>
        <w:t>Part 43, the twin main ram sleeves and pivot, should include a pivot pin on each outer side of the ram sleeves at the base. These are present on the part, but might be overlooked by the unwary and chopped off as unwanted runner debris. Remove this part from the main runner tree, leaving the maximum amount of surplus runner material attached to the pivot pins. When the main trailer parts have been assembled, test-fit this part and the pivot pins to their respective locating holes, and shape the pivot pins to suit.</w:t>
      </w:r>
    </w:p>
    <w:p>
      <w:pPr>
        <w:pStyle w:val="Normal"/>
        <w:rPr/>
      </w:pPr>
      <w:r>
        <w:rPr/>
      </w:r>
    </w:p>
    <w:p>
      <w:pPr>
        <w:pStyle w:val="Heading1"/>
        <w:rPr/>
      </w:pPr>
      <w:r>
        <w:rPr/>
        <w:t>Up or Down?</w:t>
      </w:r>
    </w:p>
    <w:p>
      <w:pPr>
        <w:pStyle w:val="Normal"/>
        <w:rPr/>
      </w:pPr>
      <w:r>
        <w:rPr/>
        <w:t>The hydraulic lifting rams are “workable” in this kit, with only the minimum of work necessary to get the sleeves to slide smoothly within each other. This is not to say that this feature is problem-free; a decision needs to be made as to whether the kit is to be displayed with the Meiller in the Up or Down or Halfway position.</w:t>
      </w:r>
    </w:p>
    <w:p>
      <w:pPr>
        <w:pStyle w:val="Normal"/>
        <w:rPr>
          <w:b/>
          <w:b/>
          <w:i/>
          <w:i/>
        </w:rPr>
      </w:pPr>
      <w:r>
        <w:rPr>
          <w:b/>
          <w:i/>
        </w:rPr>
        <w:t>1) Down:</w:t>
      </w:r>
    </w:p>
    <w:p>
      <w:pPr>
        <w:pStyle w:val="Normal"/>
        <w:rPr/>
      </w:pPr>
      <w:r>
        <w:rPr/>
        <w:t>In the Down position, the third, rod portion of the rams are too long and will protrude from one end, either the top (thus clashing with the rocket) or the bottom (thus poking out and lifting the Meiller off its wheels). If the Down position is chosen for display of the model, the rod part of the rams  (parts 39 &amp; 40) will have to be trimmed of some of their length.</w:t>
      </w:r>
    </w:p>
    <w:p>
      <w:pPr>
        <w:pStyle w:val="Normal"/>
        <w:rPr>
          <w:b/>
          <w:b/>
          <w:i/>
          <w:i/>
        </w:rPr>
      </w:pPr>
      <w:r>
        <w:rPr>
          <w:b/>
          <w:i/>
        </w:rPr>
        <w:t>2) Up or Halfway Up:</w:t>
      </w:r>
    </w:p>
    <w:p>
      <w:pPr>
        <w:pStyle w:val="Normal"/>
        <w:rPr/>
      </w:pPr>
      <w:r>
        <w:rPr/>
        <w:t>In either of these positions, the ram parts can be left as is. However, in the Up position, the top pivot bar (part 44) will need to be fixed upside down (in relation to the assembly illustrations), in order for the lifting frame to be raised to its full 90 degrees, which is as per the position of the actual Meillerwagen during servicing of the V2 before launch. The top pivot bar (44) is flat on one face, and on the other face it has two raised circular sleeves around each hole. As opposed to the instructions, these sleeves are to point down, facing back towards the rams and trailer, instead of pointing up and toward the rocket. This will give the rams a little extra travel, and thus the lifting frame the few extra degrees it needs to be vertical.</w:t>
      </w:r>
    </w:p>
    <w:p>
      <w:pPr>
        <w:pStyle w:val="Normal"/>
        <w:rPr/>
      </w:pPr>
      <w:r>
        <w:rPr/>
      </w:r>
    </w:p>
    <w:p>
      <w:pPr>
        <w:pStyle w:val="Heading1"/>
        <w:rPr/>
      </w:pPr>
      <w:r>
        <w:rPr/>
        <w:t>Decals</w:t>
      </w:r>
    </w:p>
    <w:p>
      <w:pPr>
        <w:pStyle w:val="Normal"/>
        <w:rPr/>
      </w:pPr>
      <w:r>
        <w:rPr/>
        <w:t>Sorry chaps and chapettes, no decals come with this kit. I don’t actually know what these may have consisted of except the rocket serial numbers, but if you’re keen, something suitable should be found in your spares box.</w:t>
      </w:r>
    </w:p>
    <w:p>
      <w:pPr>
        <w:pStyle w:val="Normal"/>
        <w:rPr/>
      </w:pPr>
      <w:r>
        <w:rPr/>
      </w:r>
    </w:p>
    <w:p>
      <w:pPr>
        <w:pStyle w:val="Heading1"/>
        <w:rPr/>
      </w:pPr>
      <w:r>
        <w:rPr/>
        <w:t>Painting</w:t>
      </w:r>
    </w:p>
    <w:p>
      <w:pPr>
        <w:pStyle w:val="Normal"/>
        <w:rPr/>
      </w:pPr>
      <w:r>
        <w:rPr/>
        <w:t>No painting instructions with this kit, other than the example given in the box art and the instruction sheets. These represent the experimental livery of alternating black and white block areas, but camouflage patterns are reasonably easy to obtain from reference books and other kits.</w:t>
      </w:r>
    </w:p>
    <w:p>
      <w:pPr>
        <w:pStyle w:val="Normal"/>
        <w:rPr/>
      </w:pPr>
      <w:r>
        <w:rPr/>
      </w:r>
    </w:p>
    <w:p>
      <w:pPr>
        <w:pStyle w:val="Heading1"/>
        <w:rPr/>
      </w:pPr>
      <w:r>
        <w:rPr/>
        <w:t>The Verdict</w:t>
      </w:r>
    </w:p>
    <w:p>
      <w:pPr>
        <w:pStyle w:val="Normal"/>
        <w:rPr/>
      </w:pPr>
      <w:r>
        <w:rPr/>
        <w:t>Given the scale of this kit and the price, I would give the kit’s accuracy very high marks. The quality of the mould is also quite good, for alignment, resolution of detail, and lack of flash and heat sinks. The instructions could be improved upon, both in terms of the assembly instructions, and the lack of painting guides of any sort.</w:t>
      </w:r>
    </w:p>
    <w:p>
      <w:pPr>
        <w:pStyle w:val="Normal"/>
        <w:rPr/>
      </w:pPr>
      <w:r>
        <w:rPr/>
        <w:t>Overall, and within its category, a very pleasing, good quality, and cost-effective kit.</w:t>
      </w:r>
    </w:p>
    <w:p>
      <w:pPr>
        <w:pStyle w:val="Normal"/>
        <w:rPr/>
      </w:pPr>
      <w:r>
        <w:rPr/>
      </w:r>
    </w:p>
    <w:p>
      <w:pPr>
        <w:pStyle w:val="Normal"/>
        <w:rPr>
          <w:b/>
          <w:b/>
        </w:rPr>
      </w:pPr>
      <w:r>
        <w:rPr>
          <w:b/>
        </w:rPr>
        <w:t xml:space="preserve">Dahlmann “A-4 (V-2) mit Meillerwagen”, 1/100 (HO) scale, </w:t>
      </w:r>
    </w:p>
    <w:p>
      <w:pPr>
        <w:pStyle w:val="Normal"/>
        <w:rPr>
          <w:b/>
          <w:b/>
        </w:rPr>
      </w:pPr>
      <w:r>
        <w:rPr>
          <w:b/>
        </w:rPr>
        <w:t xml:space="preserve">Light-grey and black injection-molded styrene, 66 parts, </w:t>
      </w:r>
    </w:p>
    <w:p>
      <w:pPr>
        <w:pStyle w:val="Normal"/>
        <w:rPr>
          <w:b/>
          <w:b/>
        </w:rPr>
      </w:pPr>
      <w:r>
        <w:rPr>
          <w:b/>
        </w:rPr>
        <w:t xml:space="preserve">Dahlmann Modellbausatze, kit # 22040, </w:t>
      </w:r>
    </w:p>
    <w:p>
      <w:pPr>
        <w:pStyle w:val="Normal"/>
        <w:rPr>
          <w:b/>
          <w:b/>
        </w:rPr>
      </w:pPr>
      <w:r>
        <w:rPr>
          <w:b/>
        </w:rPr>
        <w:t>Price TBA, Available from TB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7033895" cy="5209540"/>
            <wp:effectExtent l="0" t="0" r="0" b="0"/>
            <wp:docPr id="1" name="Dahlmann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ahlmannBox" descr=""/>
                    <pic:cNvPicPr>
                      <a:picLocks noChangeAspect="1" noChangeArrowheads="1"/>
                    </pic:cNvPicPr>
                  </pic:nvPicPr>
                  <pic:blipFill>
                    <a:blip r:embed="rId2"/>
                    <a:srcRect l="-7" t="-10" r="-7" b="-10"/>
                    <a:stretch>
                      <a:fillRect/>
                    </a:stretch>
                  </pic:blipFill>
                  <pic:spPr bwMode="auto">
                    <a:xfrm>
                      <a:off x="0" y="0"/>
                      <a:ext cx="7033895" cy="5209540"/>
                    </a:xfrm>
                    <a:prstGeom prst="rect">
                      <a:avLst/>
                    </a:prstGeom>
                  </pic:spPr>
                </pic:pic>
              </a:graphicData>
            </a:graphic>
          </wp:inline>
        </w:drawing>
      </w:r>
    </w:p>
    <w:p>
      <w:pPr>
        <w:pStyle w:val="Normal"/>
        <w:rPr>
          <w:b/>
          <w:b/>
        </w:rPr>
      </w:pPr>
      <w:r>
        <w:rPr>
          <w:b/>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08:12:00Z</dcterms:created>
  <dc:creator>Stephen Remato</dc:creator>
  <dc:description/>
  <dc:language>en-US</dc:language>
  <cp:lastModifiedBy>Stephen Remato</cp:lastModifiedBy>
  <dcterms:modified xsi:type="dcterms:W3CDTF">2001-06-10T10:59:00Z</dcterms:modified>
  <cp:revision>7</cp:revision>
  <dc:subject/>
  <dc:title>Dahlmann produce a 1/100 (HO) scale kit of the Aggregat 4 (V2) rocket and Meillerwagen, an ammended re-release of the Faller kit of the 1950’s which included these items plus a V1 rocket</dc:title>
</cp:coreProperties>
</file>